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38/12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 w:before="0" w:after="12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bCs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DOSTAWĘ PROJEKTORÓW MULTIMEDIAL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JEDNOSTEK ORGANIZACYJNYCH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Małgorzata Strąk</cp:lastModifiedBy>
  <cp:lastPrinted>2012-10-22T12:19:00Z</cp:lastPrinted>
  <dcterms:modified xsi:type="dcterms:W3CDTF">2012-10-22T10:19:00Z</dcterms:modified>
  <cp:revision>12</cp:revision>
  <dc:subject/>
  <dc:title/>
</cp:coreProperties>
</file>